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</w:rPr>
        <w:t>Name………………………….</w:t>
      </w:r>
      <w:r>
        <w:rPr/>
        <w:tab/>
        <w:tab/>
        <w:tab/>
        <w:tab/>
        <w:t>Vocabulary List 8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Date……………………………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Period…………………………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idextrous</w:t>
        <w:tab/>
        <w:t>Aplomb</w:t>
        <w:tab/>
        <w:tab/>
        <w:tab/>
        <w:t>Bellicose</w:t>
        <w:tab/>
        <w:tab/>
        <w:t>Cognizant</w:t>
        <w:tab/>
        <w:tab/>
        <w:t>Diatri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ullient</w:t>
        <w:tab/>
        <w:tab/>
        <w:t>Gossamer</w:t>
        <w:tab/>
        <w:tab/>
        <w:tab/>
        <w:t>Jovial</w:t>
        <w:tab/>
        <w:tab/>
        <w:tab/>
        <w:t>Mollify</w:t>
        <w:tab/>
        <w:tab/>
        <w:tab/>
        <w:t>Resilience</w:t>
      </w:r>
    </w:p>
    <w:p>
      <w:pPr>
        <w:pStyle w:val="Normal"/>
        <w:tabs>
          <w:tab w:val="clear" w:pos="720"/>
          <w:tab w:val="left" w:pos="95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efinitions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he defini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wo synony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d two antony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ite an original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Fill in the Blank:</w:t>
      </w:r>
      <w:r>
        <w:rPr>
          <w:rFonts w:cs="Arial" w:ascii="Arial" w:hAnsi="Arial"/>
        </w:rPr>
        <w:t xml:space="preserve">  Complete each sentence with the appropriate vocabulary word from the list abov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uperintendent’s ________________on poor parenting in the community caused his demis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 the ballet began, a multitude of ballerinas dressed in ______________gowns flooded the stage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Megan wants to advance her career, she needs to tone down her _____________ nature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ns to ___________ the energetic toddler backfired when the child’s mother left the buildin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osh walked into the interview with noticeable ________________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fter six hours of studying, Angela became _____________ of the fact that the library had closed with her still inside!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____________ personality is always more attractive to people than a negative on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n’s family showed inspiring _______________ after they lost everything to a house fir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ing __________________ has its advantages, especially with a broken arm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pon learning of her acceptance into the prestigious program, Brandi was _________________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9:00Z</dcterms:created>
  <dc:creator>Malden Public Schools</dc:creator>
  <dc:description/>
  <cp:keywords/>
  <dc:language>en-US</dc:language>
  <cp:lastModifiedBy>Malden Public Schools</cp:lastModifiedBy>
  <dcterms:modified xsi:type="dcterms:W3CDTF">2011-03-07T18:53:00Z</dcterms:modified>
  <cp:revision>2</cp:revision>
  <dc:subject/>
  <dc:title>Name…………………………</dc:title>
</cp:coreProperties>
</file>