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0"/>
        </w:rPr>
        <w:t>Name………………………….</w:t>
      </w:r>
      <w:r>
        <w:rPr/>
        <w:tab/>
        <w:tab/>
        <w:tab/>
        <w:tab/>
        <w:t>Vocabulary List 7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Date……………………………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Period…………………………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cond</w:t>
        <w:tab/>
        <w:tab/>
        <w:t>Cacophony</w:t>
        <w:tab/>
        <w:tab/>
        <w:tab/>
        <w:t>Forage</w:t>
        <w:tab/>
        <w:tab/>
        <w:t>Idolatrous</w:t>
        <w:tab/>
        <w:tab/>
        <w:t>Inextric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xtapose</w:t>
        <w:tab/>
        <w:tab/>
        <w:t>Latent</w:t>
        <w:tab/>
        <w:tab/>
        <w:tab/>
        <w:tab/>
        <w:t>Peruse</w:t>
        <w:tab/>
        <w:tab/>
        <w:t>Saccharine</w:t>
        <w:tab/>
        <w:tab/>
        <w:t>Tome</w:t>
      </w:r>
    </w:p>
    <w:p>
      <w:pPr>
        <w:pStyle w:val="Normal"/>
        <w:tabs>
          <w:tab w:val="clear" w:pos="720"/>
          <w:tab w:val="left" w:pos="95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efinitions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he defini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wo synony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wo antony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rite an original sent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Fill in the Blank:</w:t>
      </w:r>
      <w:r>
        <w:rPr>
          <w:rFonts w:cs="Arial" w:ascii="Arial" w:hAnsi="Arial"/>
        </w:rPr>
        <w:t xml:space="preserve">  Complete each sentence with the appropriate vocabulary word from the list abov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zie’s backpack nearly touched the ground due to the weight of the ____________ 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ing careful not to let his eye wander too quickly, the castaway tried to __________ for food in the jungl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er so quietly, the two friends attempted to ______________ from the assembly in the auditorium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______________ of the doors alerted the authorities to their sneaky pla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his late thirties, Jim discovered his _________ talent at painting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____________ plot line left movie-goers shaking their heads in disappointmen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t’s mother worried over his ________________ fascination with Lady Gaga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mantha recited her poem in front of the class with style and ___________________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rom now on, there is an ____________ link between Lady Gaga and mea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ne can waste many minutes ________________ the photos of her outlandish costume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41:00Z</dcterms:created>
  <dc:creator>Malden Public Schools</dc:creator>
  <dc:description/>
  <cp:keywords/>
  <dc:language>en-US</dc:language>
  <cp:lastModifiedBy>Malden Public Schools</cp:lastModifiedBy>
  <dcterms:modified xsi:type="dcterms:W3CDTF">2011-02-09T14:55:00Z</dcterms:modified>
  <cp:revision>1</cp:revision>
  <dc:subject/>
  <dc:title>Name…………………………</dc:title>
</cp:coreProperties>
</file>