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</w:rPr>
        <w:t>Name………………………….</w:t>
      </w:r>
      <w:r>
        <w:rPr/>
        <w:tab/>
        <w:tab/>
        <w:tab/>
        <w:tab/>
        <w:t>Vocabulary List 6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Date……………………………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Period…………………………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bbergasted</w:t>
        <w:tab/>
        <w:tab/>
        <w:t>Bolster</w:t>
        <w:tab/>
        <w:tab/>
        <w:t>Cynic</w:t>
        <w:tab/>
        <w:tab/>
        <w:tab/>
        <w:t>Alleviate</w:t>
        <w:tab/>
        <w:tab/>
        <w:t>Fabric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oit</w:t>
        <w:tab/>
        <w:tab/>
        <w:tab/>
        <w:tab/>
        <w:t>Enigma</w:t>
        <w:tab/>
        <w:tab/>
        <w:t>Finesse</w:t>
        <w:tab/>
        <w:tab/>
        <w:t>Indignant</w:t>
        <w:tab/>
        <w:tab/>
        <w:t>Vicarious</w:t>
      </w:r>
    </w:p>
    <w:p>
      <w:pPr>
        <w:pStyle w:val="Normal"/>
        <w:tabs>
          <w:tab w:val="clear" w:pos="720"/>
          <w:tab w:val="left" w:pos="95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finitions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defini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wo syn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wo ant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an original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Fill in the Blank:</w:t>
      </w:r>
      <w:r>
        <w:rPr>
          <w:rFonts w:cs="Arial" w:ascii="Arial" w:hAnsi="Arial"/>
        </w:rPr>
        <w:t xml:space="preserve">  Complete each sentence with the appropriate vocabulary word from the list abov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____________________ believes that the glass is half empty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pite my best efforts, Calculus remains an ____________________ to m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th homework is a _______________ of numbers to m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Sam took two Tylenol to __________________ his aches and pain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fore the big game, our coach tried to _________________ our spirits with a pep talk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order to get out of trouble, I had to __________________________ an excus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Jean woke up on Christmas morning, he was _________________ by all the presents under the tre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antha recited her poem in front of the class with style and _________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ison is an ________________ painter, who has won many competitions at MH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eacher was ________________ after only one student did her home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07:00Z</dcterms:created>
  <dc:creator>Malden Public Schools</dc:creator>
  <dc:description/>
  <cp:keywords/>
  <dc:language>en-US</dc:language>
  <cp:lastModifiedBy>Malden Public Schools</cp:lastModifiedBy>
  <dcterms:modified xsi:type="dcterms:W3CDTF">2010-12-21T13:20:00Z</dcterms:modified>
  <cp:revision>1</cp:revision>
  <dc:subject/>
  <dc:title>Name…………………………</dc:title>
</cp:coreProperties>
</file>