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olor w:val="FF0000"/>
        </w:rPr>
      </w:pPr>
      <w:r>
        <w:rPr>
          <w:color w:val="FF0000"/>
          <w:sz w:val="20"/>
        </w:rPr>
        <w:t>Name………………………….</w:t>
      </w:r>
      <w:r>
        <w:rPr>
          <w:color w:val="FF0000"/>
        </w:rPr>
        <w:tab/>
        <w:tab/>
        <w:tab/>
        <w:tab/>
        <w:t>Vocabulary List 5</w:t>
      </w:r>
    </w:p>
    <w:p>
      <w:pPr>
        <w:pStyle w:val="Heading"/>
        <w:jc w:val="left"/>
        <w:rPr>
          <w:color w:val="FF0000"/>
          <w:sz w:val="20"/>
        </w:rPr>
      </w:pPr>
      <w:r>
        <w:rPr>
          <w:color w:val="FF0000"/>
          <w:sz w:val="20"/>
        </w:rPr>
        <w:t>Date……………………………</w:t>
      </w:r>
    </w:p>
    <w:p>
      <w:pPr>
        <w:pStyle w:val="Heading"/>
        <w:jc w:val="left"/>
        <w:rPr>
          <w:color w:val="FF0000"/>
          <w:sz w:val="20"/>
        </w:rPr>
      </w:pPr>
      <w:r>
        <w:rPr>
          <w:color w:val="FF0000"/>
          <w:sz w:val="20"/>
        </w:rPr>
        <w:t>Period…………………………</w:t>
      </w:r>
    </w:p>
    <w:p>
      <w:pPr>
        <w:pStyle w:val="Heading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wer</w:t>
        <w:tab/>
        <w:tab/>
        <w:tab/>
        <w:t>Blatant</w:t>
        <w:tab/>
        <w:tab/>
        <w:t>Labyrinth</w:t>
        <w:tab/>
        <w:tab/>
        <w:t>Laceration</w:t>
        <w:tab/>
        <w:tab/>
        <w:t>Hin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rogate</w:t>
        <w:tab/>
        <w:tab/>
        <w:t>Rescind</w:t>
        <w:tab/>
        <w:tab/>
        <w:t>Oblique</w:t>
        <w:tab/>
        <w:tab/>
        <w:t>Equivocate</w:t>
        <w:tab/>
        <w:tab/>
        <w:t>Replete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</w:rPr>
        <w:t xml:space="preserve">Definitions: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Find the defini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Find two synonym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Find two antonym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Write an original sentence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color w:val="FF0000"/>
        </w:rPr>
        <w:t>Fill in the Blank:</w:t>
      </w:r>
      <w:r>
        <w:rPr>
          <w:rFonts w:cs="Arial" w:ascii="Arial" w:hAnsi="Arial"/>
          <w:color w:val="FF0000"/>
        </w:rPr>
        <w:t xml:space="preserve">  Complete each sentence with the appropriate vocabulary word from the list above. 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__________ acts of kindness are rare and sacred.  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color w:val="FF0000"/>
        </w:rPr>
        <w:t xml:space="preserve">When in trouble with your parents, your first inclination may to be ____________ rather than give a direct answer. 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color w:val="FF0000"/>
        </w:rPr>
        <w:t>Math homework is a _______________ of numbers to me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color w:val="FF0000"/>
        </w:rPr>
        <w:t>Many people wish to _______________ certain laws that offend them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color w:val="FF0000"/>
        </w:rPr>
        <w:t>The football player’s team had to _______________ his contract after his misconduct.  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color w:val="FF0000"/>
        </w:rPr>
        <w:t>Suddenly, I fell down the cement stairs, causing a _______________ on my arm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color w:val="FF0000"/>
        </w:rPr>
        <w:t>After studying for hours, I knew I’d make my opponent in the Knowledge Bowl _________ in fear of my genius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color w:val="FF0000"/>
        </w:rPr>
        <w:t>The Thanksgiving Day feast was ___________ with foods and desserts of all kind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My friends tried to __________________ my attempts to make them laugh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During student elections, some ___________ remarks left one candidate furious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1:24:00Z</dcterms:created>
  <dc:creator>Malden Public Schools</dc:creator>
  <dc:description/>
  <cp:keywords/>
  <dc:language>en-US</dc:language>
  <cp:lastModifiedBy>mpstech</cp:lastModifiedBy>
  <cp:lastPrinted>2011-11-10T08:14:00Z</cp:lastPrinted>
  <dcterms:modified xsi:type="dcterms:W3CDTF">2012-10-31T18:12:00Z</dcterms:modified>
  <cp:revision>3</cp:revision>
  <dc:subject/>
  <dc:title>Name…………………………</dc:title>
</cp:coreProperties>
</file>