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</w:rPr>
      </w:pPr>
      <w:r>
        <w:rPr>
          <w:b/>
        </w:rPr>
        <w:t>TP-CASTT WORKSHEET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444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OUR RESPONS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 read the title and comment on it before reading the poe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phrase: write a short summary of the poem in the space provided.  If the poem is not in standard English, write a complete paraphrase on a separate sheet of paper.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notations: what do the words and literary devices suggest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titude: What is the speaker’s attitude in the poem?  What about the author’s?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hifts: where does the poem change?  What do you think is changing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 revisit the title.  What do you think it means after you’ve read the whole poem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me: what big idea is the author communicating through this poem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3:30:00Z</dcterms:created>
  <dc:creator>Malden Public Schools</dc:creator>
  <dc:description/>
  <cp:keywords/>
  <dc:language>en-US</dc:language>
  <cp:lastModifiedBy>mpstech</cp:lastModifiedBy>
  <cp:lastPrinted>2012-12-10T07:47:00Z</cp:lastPrinted>
  <dcterms:modified xsi:type="dcterms:W3CDTF">2012-12-10T12:48:00Z</dcterms:modified>
  <cp:revision>2</cp:revision>
  <dc:subject/>
  <dc:title>TP-CASTT WORKSHEET</dc:title>
</cp:coreProperties>
</file>