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College Essays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80"/>
        <w:gridCol w:w="338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Range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-1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s an interesting, engaging begin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res an important, thoughtful id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well-written, with rich vocabulary and interesting, varied synt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COMPLETELY free of mechanical erro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kes me like you and want to have you around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!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-8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s a reasonably engaging begin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ores an interesting ide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 clearly writ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y have some mechanical err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kes me like you</w:t>
            </w:r>
          </w:p>
        </w:tc>
        <w:tc>
          <w:tcPr>
            <w:tcW w:w="3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-7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 clearly, if not interestingly, organiz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a may be clichéd or run of the mil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ing may be unclear or vag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s mechanical erro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es not give a good sense of the wonderfulness that is you</w:t>
            </w:r>
          </w:p>
        </w:tc>
        <w:tc>
          <w:tcPr>
            <w:tcW w:w="3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zation is uncle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cks a central idea or idea is ban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ing is vague and uncle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chanical errors interfere with communication of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orts or misrepresents your personality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47:00Z</dcterms:created>
  <dc:creator>Malden Public Schools</dc:creator>
  <dc:description/>
  <cp:keywords/>
  <dc:language>en-US</dc:language>
  <cp:lastModifiedBy>Malden Public Schools</cp:lastModifiedBy>
  <cp:lastPrinted>2006-11-06T13:47:00Z</cp:lastPrinted>
  <dcterms:modified xsi:type="dcterms:W3CDTF">2008-09-11T13:47:00Z</dcterms:modified>
  <cp:revision>2</cp:revision>
  <dc:subject/>
  <dc:title>Rubric for College Essays</dc:title>
</cp:coreProperties>
</file>