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lden High School Long Composition Rubric</w:t>
      </w:r>
    </w:p>
    <w:p>
      <w:pPr>
        <w:pStyle w:val="Normal"/>
        <w:rPr/>
      </w:pPr>
      <w:r>
        <w:rPr/>
        <w:t>Topic/Idea Development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98"/>
        <w:gridCol w:w="1918"/>
        <w:gridCol w:w="1919"/>
        <w:gridCol w:w="1919"/>
        <w:gridCol w:w="1885"/>
        <w:gridCol w:w="188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and Idea Develop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presents an insightful and appropriate thesis that fully responds to the prompt (when applicable) and demonstrates sophisticated understanding of the topic and/ or the text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presents an appropriate thesis that fully responds to the prompt (when applicable) and demonstrates good understanding of the topic and/or the tex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presents an appropriate thesis that responds to the prompt (when applicable) and demonstrates fair understanding of the topic and/or the tex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presents a thesis that basically responds to the prompt (when applicable), but demonstrates limited understanding of the topic and/or the text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does not respond to the prompt and/or demonstrates limited understanding of the topic and/or the text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does not respond to the prompt and demonstrates little or no understanding of the topic and/or the text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careful, subtle organization that effectively presents his/her argument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logical organization that effectively presents his/her argumen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logical organization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basic organization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little organization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no organization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and deta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carefully chosen, relevant details to insightfully support his/her argument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strong, relevant details to support his/her argumen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relevant details to support his/her argumen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some basic supporting details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few to no supporting details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no supporting details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rich, effective vocabulary and a variety of sentence structures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appropriate vocabulary and some variety in sentence structure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some variety in vocabulary and/or sentence structures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simplistic vocabulary and/or sentence structure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basic vocabulary and sentence structures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uses basic vocabulary and sentence structu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English Conventions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English Convention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 demonstrates control of sentence structure, grammar and usage and mechan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’s errors do not interfere with communication.  There are few errors relative to leng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’s errors interfere somewhat with communication.  There are too many errors relative to length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’s errors seriously interfere with communication.  Writer has little control of convention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ore on Topic/Idea Development:____________ + Score on Standard English Conventions:____________ = __________Tota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48:00Z</dcterms:created>
  <dc:creator>Malden Public Schools</dc:creator>
  <dc:description/>
  <cp:keywords/>
  <dc:language>en-US</dc:language>
  <cp:lastModifiedBy>mpstech</cp:lastModifiedBy>
  <cp:lastPrinted>2007-04-23T11:06:00Z</cp:lastPrinted>
  <dcterms:modified xsi:type="dcterms:W3CDTF">2012-02-09T15:48:00Z</dcterms:modified>
  <cp:revision>3</cp:revision>
  <dc:subject/>
  <dc:title>Malden High School Long Composition Rubric</dc:title>
</cp:coreProperties>
</file>